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gebra II Spring Fin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NOT WRITE ANYWHERE ON THIS TEST!!!!!!!!!!!!!!!!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        The population of Brontislaw was 11,020 in 1990 and was growing at a rate of 1.1% per year.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ssuming that the population of Brontislaw continues to grow at the same rate, what is the value of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he multiplier in the exponential growth model for Brontislaw’s population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.  0.011</w:t>
        <w:tab/>
        <w:tab/>
        <w:t>b.  0.101</w:t>
        <w:tab/>
        <w:tab/>
        <w:t>c.  1.011</w:t>
        <w:tab/>
        <w:tab/>
        <w:t xml:space="preserve">d.  1.11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)        Which of the following is </w:t>
      </w:r>
      <w:r>
        <w:rPr>
          <w:b/>
          <w:sz w:val="22"/>
          <w:szCs w:val="22"/>
        </w:rPr>
        <w:t>not</w:t>
      </w:r>
      <w:r>
        <w:rPr>
          <w:sz w:val="22"/>
          <w:szCs w:val="22"/>
        </w:rPr>
        <w:t xml:space="preserve"> an exponential growth func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a.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szCs w:val="22"/>
        </w:rPr>
        <w:tab/>
        <w:tab/>
        <w:t xml:space="preserve">c.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szCs w:val="22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b.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szCs w:val="22"/>
        </w:rPr>
        <w:tab/>
        <w:tab/>
        <w:t xml:space="preserve">d.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       Suppose $4,000 is invested at 3% interest, compounded monthly.  How much is the investment worth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fter 5 years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.  $23,566.41</w:t>
        <w:tab/>
        <w:tab/>
        <w:t>b.  $6,262.72</w:t>
        <w:tab/>
        <w:tab/>
        <w:t>c.  $4,646.47</w:t>
        <w:tab/>
        <w:tab/>
        <w:t>d.  $4,060.4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      What logarithmic equation is equivalent to the exponential equation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7</m:t>
        </m:r>
      </m:oMath>
      <w:r>
        <w:rPr>
          <w:sz w:val="22"/>
          <w:szCs w:val="22"/>
        </w:rPr>
        <w:t>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87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2"/>
          <w:szCs w:val="22"/>
        </w:rPr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7</m:t>
        </m:r>
      </m:oMath>
      <w:r>
        <w:rPr>
          <w:sz w:val="22"/>
          <w:szCs w:val="22"/>
        </w:rPr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7</m:t>
        </m:r>
      </m:oMath>
      <w:r>
        <w:rPr>
          <w:sz w:val="22"/>
          <w:szCs w:val="22"/>
        </w:rPr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1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       What exponential equation is equivalent to the logarithmic equation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ab/>
        <w:tab/>
        <w:t xml:space="preserve">b.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 </w:t>
        <w:tab/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szCs w:val="22"/>
        </w:rPr>
        <w:tab/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       Which expression is equivalent to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2"/>
          <w:szCs w:val="22"/>
        </w:rPr>
        <w:tab/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ab/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)        Which expression is equivalent to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ab/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ab/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       Which single logarithm is equivalent to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2"/>
          <w:szCs w:val="22"/>
        </w:rPr>
        <w:tab/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2"/>
          <w:szCs w:val="22"/>
        </w:rPr>
        <w:tab/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ab/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2"/>
          <w:szCs w:val="22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)</w:t>
        <w:tab/>
        <w:t>Solve for x:  log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x + 1) + log 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x – 2) = log 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x = 3</w:t>
        <w:tab/>
        <w:tab/>
        <w:t>b. x = 15</w:t>
        <w:tab/>
        <w:tab/>
        <w:t>c. x = 10</w:t>
        <w:tab/>
        <w:tab/>
        <w:t>d. x =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)</w:t>
        <w:tab/>
        <w:t>Use your calculator to find e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>.  Round your answer to the nearest hundred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. 22026.47</w:t>
        <w:tab/>
        <w:tab/>
        <w:t>b. 2.08</w:t>
        <w:tab/>
        <w:tab/>
        <w:tab/>
        <w:t>c. 54.60</w:t>
        <w:tab/>
        <w:tab/>
        <w:t>d. 2980.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1)</w:t>
        <w:tab/>
        <w:t>Tony invests $2000 at 4.5% interest, compounded continuously. What is the value of his Investment after 6 years?  Round your answer to the nearest hundredth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a. $3297.44</w:t>
        <w:tab/>
        <w:tab/>
        <w:t>b. $2619.93</w:t>
        <w:tab/>
        <w:tab/>
        <w:t>c. $2866.66</w:t>
        <w:tab/>
        <w:tab/>
        <w:t>d. $29759.46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)</w:t>
        <w:tab/>
        <w:t>Which of the following is a cubic binomial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5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  <w:tab/>
        <w:tab/>
        <w:tab/>
        <w:tab/>
        <w:t>c. 3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</w:t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3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  <w:tab/>
        <w:tab/>
        <w:tab/>
        <w:t>d. 7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5x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)</w:t>
        <w:tab/>
        <w:t>The polynomial expression 9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5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expanded of which of the following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(3x + 5y)(3x – 5y)</w:t>
        <w:tab/>
        <w:tab/>
        <w:tab/>
        <w:tab/>
        <w:t>c. (3x + 5y)(3x + 5y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(3x – 5y)(3x – 5y)</w:t>
        <w:tab/>
        <w:tab/>
        <w:tab/>
        <w:tab/>
        <w:t>d. (3x + 5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)</w:t>
        <w:tab/>
        <w:t>Which of the following is a factor of f(x) = 2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+ 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8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8x – 9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x + 1</w:t>
        <w:tab/>
        <w:tab/>
        <w:t xml:space="preserve">b. x – 2 </w:t>
        <w:tab/>
        <w:tab/>
        <w:t>c. x + 3</w:t>
        <w:tab/>
        <w:tab/>
        <w:t>d. x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5)</w:t>
        <w:tab/>
        <w:t>Which of the following is the remainder when f(x) = 2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+ 12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3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x – 9 is divided by x + 7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37</w:t>
        <w:tab/>
        <w:tab/>
        <w:tab/>
        <w:t>b. 12</w:t>
        <w:tab/>
        <w:tab/>
        <w:tab/>
        <w:t>c. 0</w:t>
        <w:tab/>
        <w:tab/>
        <w:tab/>
        <w:t>d. -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)</w:t>
        <w:tab/>
        <w:t>Determine the zero for the polynomial function f(x) =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4x – 2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3, -7</w:t>
        <w:tab/>
        <w:tab/>
        <w:tab/>
        <w:t>b. 7, -3</w:t>
        <w:tab/>
        <w:tab/>
        <w:tab/>
        <w:t>c. 4, 21</w:t>
        <w:tab/>
        <w:tab/>
        <w:tab/>
        <w:t>d. -4,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7)</w:t>
        <w:tab/>
        <w:t>Find the zeros of f(x) = 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4x + 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. 3,-5</w:t>
        <w:tab/>
        <w:tab/>
        <w:tab/>
        <w:t>b. 2,3,-4</w:t>
        <w:tab/>
        <w:tab/>
        <w:t>c. 1,-3,4</w:t>
        <w:tab/>
        <w:tab/>
        <w:t>d. -2,-3,-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)</w:t>
        <w:tab/>
        <w:t>Find a polynomial f(x) which has 3 and -5 as zero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" w:hanging="0"/>
        <w:rPr/>
      </w:pPr>
      <w:r>
        <w:rPr>
          <w:sz w:val="22"/>
          <w:szCs w:val="22"/>
        </w:rPr>
        <w:t xml:space="preserve">a.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ab/>
        <w:tab/>
        <w:t xml:space="preserve">c.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ind w:left="765" w:hanging="0"/>
        <w:rPr/>
      </w:pPr>
      <w:r>
        <w:rPr>
          <w:sz w:val="22"/>
          <w:szCs w:val="22"/>
        </w:rPr>
        <w:t xml:space="preserve">b.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  <w:szCs w:val="22"/>
        </w:rPr>
        <w:tab/>
        <w:tab/>
        <w:t>d.  none of thes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9)        If y varies inversely as x, and y is 6 when x is 15, what is the equation of variation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ab/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2"/>
          <w:szCs w:val="22"/>
        </w:rPr>
        <w:tab/>
        <w:tab/>
        <w:t xml:space="preserve">c.  y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  <w:szCs w:val="22"/>
        </w:rPr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)        Does the function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 have a hole in its graph?  If so, where does the hole occur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" w:hanging="0"/>
        <w:rPr/>
      </w:pPr>
      <w:r>
        <w:rPr>
          <w:sz w:val="22"/>
          <w:szCs w:val="22"/>
        </w:rPr>
        <w:t xml:space="preserve">a. 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has no hole.</w:t>
      </w:r>
    </w:p>
    <w:p>
      <w:pPr>
        <w:pStyle w:val="Normal"/>
        <w:ind w:left="765" w:hanging="0"/>
        <w:rPr/>
      </w:pPr>
      <w:r>
        <w:rPr>
          <w:sz w:val="22"/>
          <w:szCs w:val="22"/>
        </w:rPr>
        <w:t xml:space="preserve">b. 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has a hole at x = 2.</w:t>
      </w:r>
    </w:p>
    <w:p>
      <w:pPr>
        <w:pStyle w:val="Normal"/>
        <w:ind w:left="765" w:hanging="0"/>
        <w:rPr/>
      </w:pPr>
      <w:r>
        <w:rPr>
          <w:sz w:val="22"/>
          <w:szCs w:val="22"/>
        </w:rPr>
        <w:t xml:space="preserve">c. 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has a hole at x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szCs w:val="22"/>
        </w:rPr>
        <w:t>.</w:t>
      </w:r>
    </w:p>
    <w:p>
      <w:pPr>
        <w:pStyle w:val="Normal"/>
        <w:ind w:left="765" w:hanging="0"/>
        <w:rPr/>
      </w:pPr>
      <w:r>
        <w:rPr>
          <w:sz w:val="22"/>
          <w:szCs w:val="22"/>
        </w:rPr>
        <w:t xml:space="preserve">d. 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has a hole at x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1)       Simplify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ab/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ab/>
        <w:tab/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ab/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)       Simplify the rational expression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  <w:szCs w:val="22"/>
        </w:rPr>
        <w:tab/>
        <w:tab/>
        <w:t xml:space="preserve">b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ab/>
        <w:tab/>
        <w:t xml:space="preserve">c. 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)       Solve for x.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.  x = 1</w:t>
        <w:tab/>
        <w:tab/>
        <w:tab/>
        <w:t xml:space="preserve">b.  x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ab/>
        <w:tab/>
        <w:t>c.  x = 2</w:t>
        <w:tab/>
        <w:tab/>
        <w:tab/>
        <w:t>d.  no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)       The product of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is 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.  50</w:t>
        <w:tab/>
        <w:tab/>
        <w:tab/>
        <w:t>b.  25</w:t>
        <w:tab/>
        <w:tab/>
        <w:tab/>
        <w:t>c.  5</w:t>
        <w:tab/>
        <w:tab/>
        <w:tab/>
        <w:t xml:space="preserve">d.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5)      Which conic section is represented by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parabola</w:t>
        <w:tab/>
        <w:tab/>
        <w:t>b) circle</w:t>
        <w:tab/>
        <w:tab/>
        <w:t>c) ellipse</w:t>
        <w:tab/>
        <w:tab/>
        <w:t>d) hyperb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)      Which conic section is represented by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a) parabola</w:t>
        <w:tab/>
        <w:tab/>
        <w:t>b) circle</w:t>
        <w:tab/>
        <w:tab/>
        <w:t>c) ellipse</w:t>
        <w:tab/>
        <w:tab/>
        <w:t>d) hyperbol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7)       A segment has endpoints A and B and midpoint M. If A (3, 5) and B(-2, 3), which of the following i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(0.5, -1)</w:t>
        <w:tab/>
        <w:tab/>
        <w:t>b) (-1, 0.5)</w:t>
        <w:tab/>
        <w:tab/>
        <w:t xml:space="preserve">c) (1, 8) </w:t>
        <w:tab/>
        <w:tab/>
        <w:t>d) (0.5, 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8)      Write the equation, in standard form, of the circle with center C(-3, 5) and radius r =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a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ab/>
        <w:tab/>
        <w:t xml:space="preserve">c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ab/>
        <w:tab/>
        <w:t xml:space="preserve">d)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9)      Find the center and vertices of the ellipse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C(0, 0), vertices ( 0, -2), (0,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C(5, 4); vertices (0, 5), (0, -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) C(0, 0); vertices (0, 5), (0, -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) C(5, 4); vertices (5, 0), (-5, 0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)     Determine the center and radius of the circle represented by the equation: 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C(3, -5), r = 25</w:t>
        <w:tab/>
        <w:tab/>
        <w:tab/>
        <w:t>c) C(3, 5), r =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C(-3, -5), r = 25</w:t>
        <w:tab/>
        <w:tab/>
        <w:tab/>
        <w:t>d) C(-3, -5), r =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1)      Find the center and vertices of the hyperbola </w:t>
      </w: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) C(-1, -3); vertices (-1, -5), (-1, -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b) C(1, 3); vertices (1, 5), (1,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c) C(1, -3); vertices (1, -5), (1, -1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) C(-1, 3); vertices (-1, 5), (-1, 1)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7:10:00Z</dcterms:created>
  <dc:creator>Arvada West</dc:creator>
  <dc:description/>
  <cp:keywords/>
  <dc:language>en-US</dc:language>
  <cp:lastModifiedBy>Jefferson County Public Schools</cp:lastModifiedBy>
  <dcterms:modified xsi:type="dcterms:W3CDTF">2007-05-11T18:08:00Z</dcterms:modified>
  <cp:revision>7</cp:revision>
  <dc:subject/>
  <dc:title>Algebra II Spring Final</dc:title>
</cp:coreProperties>
</file>